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10 N МН-37-6/10623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5││2012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 │ │ │ │ │ │ │ │ │ Стр. 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Форма N С-09-3-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Код по КНД 111105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код налого-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 ОБОСОБЛЕННОМ ПОДРАЗДЕЛЕНИИ РОССИЙСКОЙ ОРГАНИЗА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ОССИЙСКОЙ ФЕДЕРАЦИИ, ЧЕРЕЗ КОТОРОЕ ПРЕКРАЩАЕТСЯ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РГАНИЗАЦИИ (КОТОРОЕ ЗАКРЫВАЕТСЯ ОРГАНИЗАЦИЕЙ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аименование организации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  Количество обособленных подразделений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нное сообщение ┌─┬─┬─┬─┐                   с приложением копии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авлено на    │ │ │ │ │ страницах         документа &lt;2&gt; на    │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└─┴─┴─┴─┘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сообщении,     │ 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дтверждаю:               │        Сведения о предст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</w:t>
      </w:r>
      <w:r>
        <w:rPr>
          <w:sz w:val="18"/>
          <w:szCs w:val="18"/>
        </w:rPr>
        <w:t>сооб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3 - руководитель организ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4 - представитель организации. &lt;2&gt;   │Данное сообщение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│</w:t>
      </w:r>
      <w:r>
        <w:rPr>
          <w:sz w:val="18"/>
          <w:szCs w:val="18"/>
        </w:rPr>
        <w:t>представлено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на │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 приложением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копии        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окумента на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Дата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        │</w:t>
      </w:r>
      <w:r>
        <w:rPr>
          <w:sz w:val="18"/>
          <w:szCs w:val="18"/>
        </w:rPr>
        <w:t>представления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3&gt; │ │ │ │ │ │ │ │ │ │ │ │ │        │сообщения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</w:t>
      </w:r>
      <w:r>
        <w:rPr>
          <w:sz w:val="18"/>
          <w:szCs w:val="18"/>
        </w:rPr>
        <w:t>за N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.П.                      (да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</w:t>
      </w:r>
      <w:r>
        <w:rPr>
          <w:sz w:val="18"/>
          <w:szCs w:val="18"/>
        </w:rPr>
        <w:t>______________ 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</w:t>
      </w:r>
      <w:r>
        <w:rPr>
          <w:sz w:val="18"/>
          <w:szCs w:val="18"/>
        </w:rPr>
        <w:t>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Указывается  КПП,  присвоенный  налоговым  органом  по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К  сообщению  прилагается  копия  документа,  подтверждающего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Заполняется  в отношении физических лиц, имеющих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своение  ИНН (Свидетельство о постановке на учет в налоговом органе, отметка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е   гражданина   Российской   Федерации)   и  использующих  ИНН  наряду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5││2029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 │ │ │ │ │ │ │ │ │ Стр.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Сведения об обособленном подразделении, филиал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едставительств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1. КПП &lt;2&gt;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2. Наименование (при налич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 Адрес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┐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   │ │ │ │ │ │ │         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   └─┴─┴─┴─┴─┴─┘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</w:t>
      </w:r>
      <w:r>
        <w:rPr>
          <w:sz w:val="18"/>
          <w:szCs w:val="18"/>
        </w:rPr>
        <w:t>Номер     ┌─┬─┬─┬─┬─┬─┬─┬─┐ Номер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корпуса   │ │ │ │ │ │ │ │ │ квар-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(строения)└─┴─┴─┴─┴─┴─┴─┴─┘ тиры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офис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┌─┐ </w:t>
      </w:r>
      <w:r>
        <w:rPr>
          <w:sz w:val="18"/>
          <w:szCs w:val="18"/>
        </w:rPr>
        <w:t>1 - филиал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4. Сообщает о прекращении деятельности (закрытии):  │ │ 2 - представительств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└─┘ </w:t>
      </w:r>
      <w:r>
        <w:rPr>
          <w:sz w:val="18"/>
          <w:szCs w:val="18"/>
        </w:rPr>
        <w:t>3 - иного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подразделе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5. Дата принятия решения (прекращения деятельности)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6. Фамилия, имя, отчество руководителя обособленного подразделения (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ич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┬─┬─┬─┬─┬─┬─┬─┬─┬─┬─┬─┐            ┌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(при │ │ │ │ │ │ │ │ │ │ │ │ │    Телефон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ичии) └─┴─┴─┴─┴─┴─┴─┴─┴─┴─┴─┴─┘            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 руководителя обособленного подраздел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ведения о снятии с учета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 месту нахождения обособленного подразделения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нятие с учета осуществ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  ________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лжность                       Фамилия, И.О.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Указывается  КПП,  присвоенный  налоговым  органом  по 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 Указывается  КПП,  присвоенный  налоговым  органом 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особленного подразделе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0</Words>
  <Characters>11706</Characters>
  <CharactersWithSpaces>9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ая налоговая служба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б обособленном подразделении российской организации на территории Российской Федерации, через которое прекращается деятельность организации (которое закрывается организацией). Форма № С-09-3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