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важаемый 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ы не допущены к участию в конкурсе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есоответствием  квалификационным требованиям к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граничениями, установленными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государственной гражданской службе для поступления на гражданск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е про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несвоевременным  представлением  документов  (представлением  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ом  объеме  или  с  нарушением  правил  оформления  без  уваж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установлением  в  ходе  проверки  обстоятельств,  препятствующ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федеральными  законами  и  другими 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 Российской  Федерации  поступлению  гражданина  на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ую служ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Вам будут возвращены по письменному заявлению, напра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 по __________ по адресу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7</Characters>
  <CharactersWithSpaces>1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б отказе в допуске к участию в конкурсе на замещение вакантной должности государственной гражданской службы в Федеральной службе по ветеринарному и фитосанитар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