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администрац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Люберецкий муницип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ерб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ция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юберецкий муниципальный район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_____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 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что Вы не допущены к участию в конкурсе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муниципальной служб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муниципального образования Люберецкий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Московской области 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есоответствием   квалификационным  требованиям к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муниципальн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аничениями, установленными действующи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муниципальной  службе для поступления на муниципальную служб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про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есвоевременным   представлением документов (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в   неполном   объеме   или с нарушением правил оформлени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ых причин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установлением в ходе проверки обстоятельств, препя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соответствии   с действующим   законодательством поступ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на муниципальн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Вам  могут быть возвращены по письменному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адресу:  140090,  Московская область, г. Люберцы, Октябрь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,   д.  190, администрация    муниципаль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ерецкий  муниципальный район Московской области, каб.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Подпись.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1</Characters>
  <CharactersWithSpaces>1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б отказе в допуске к участию в конкурсе на замещение вакантной муниципальной должности муниципальной службы в администрац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