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замещение вакан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 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е по ветеринар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тосанитарному надз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важаемый 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 что   Вам   отказано  в  назначении  на  вакантную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представленные  Вами,  могут быть возвращены по письм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ю, направленному по адресу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: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3</Characters>
  <CharactersWithSpaces>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4:00Z</dcterms:created>
  <dc:creator>Федеральная служба по ветеринарному и фитосанитарному надзору</dc:creator>
  <dc:description/>
  <dc:language>en-US</dc:language>
  <cp:lastModifiedBy/>
  <dcterms:modified xsi:type="dcterms:W3CDTF">2011-10-30T16:24:00Z</dcterms:modified>
  <cp:revision>2</cp:revision>
  <dc:subject>Сообщение</dc:subject>
  <dc:title>Сообщение об отказе в назначении на вакантную должность государственной гражданской службы в Федеральной службе по ветеринарному и фитосанитар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