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порядке и сро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конкурс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дропользованию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нед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1.2007 N 15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важаемый 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 что Вам отказано в назначении на вакантную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решению  комиссии  Вам  предлагается  должность в кадр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ерве  Федерального  агентства  по недропользованию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тной должности &lt;*&gt;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ашем решении прошу сообщить по адресу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 представленные Вами, могут быть   возвращены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му заявлению, направленному по адресу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Контактный телефон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и 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принятия решения о включении в резер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0</Characters>
  <CharactersWithSpaces>1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4:00Z</dcterms:created>
  <dc:creator>Федеральное агентство по недропользованию</dc:creator>
  <dc:description/>
  <dc:language>en-US</dc:language>
  <cp:lastModifiedBy/>
  <dcterms:modified xsi:type="dcterms:W3CDTF">2011-10-30T16:24:00Z</dcterms:modified>
  <cp:revision>2</cp:revision>
  <dc:subject>Сообщение</dc:subject>
  <dc:title>Сообщение об отказе в назначении на вакантную должность государственной гражданской службы в Федеральном агентстве по недрополь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