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дропользованию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07 N 15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важаемый 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не допущены к участию в конкурсе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 требованиям к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граничениями, установленными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государственной гражданской службе для поступ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ую службу и ее 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документов (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  неполном  объеме  или  с  нарушением  правил оформл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в ходе проверки обстоятельств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и  законами  и други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 поступлению граждани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__________ по __________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недра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ое агентство по недропользованию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отказе в участии в конкурсе на замещение вакантной должности государственной гражданской службы в Федеральном агентстве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