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Сообщение об открытии нового отделения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иностранной организации         │    2301И(200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б иностранной организ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┐                   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Страна       │                             │       Код страны &lt;*&gt;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в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в        ┌─┬─┬─┬─┬─┬─┬─┬─┬─┬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оссийской   └─┴─┴─┴─┴─┴─┴─┴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детель-         ┌─┬─┐        ┌─┬─┬─┬─┬─┬─┬─┐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о о пос-  Серия └─┴─┘  Номер └─┴─┴─┴─┴─┴─┴─┘  Дата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тановке на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 в нало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вом органе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б отделен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отделения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место-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нахождения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актный   ┌────────────────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телефон      │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 начала  ┌─┬─┬─┬─┬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└─┴─┴─┴─┴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оссии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301И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                ┌───────────────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е (уп-  Место рождения │                 │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равляющем)                 └─────────────────┘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ения   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в стране постоянного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оживания (дом, квартира,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селенный пункт, регион,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трана, почтовый индекс)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и серия паспорта,    ┌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гранпаспорта или иного   └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кумента, удостоверяющег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личност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казать наименование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кумента  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од налогоплательщика  ┌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ли аналог (если       └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меется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казать наименование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ода налогоплательщика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уполномоченного лица   Полное им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┐  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┘  └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─────────────────────┐       ┌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ь │                      │  Дата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┘       └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учете в налоговом орган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чет осуществил инспектор: Ф.И.О.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┌──────────────────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ичины постановки на учет (КПП) └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│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5</Characters>
  <CharactersWithSpaces>6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рытии нового отделения иностранной организации. Форма № 2301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