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являющ___ Доверительным управляющим по Договору доверительного управления имуществом N ________ от "__"________ ____ г., настоящим уведомляет Учредителя управления - ________________ об открытии счета депо в Депозитарии ________________ за N _________ для перечисления ценных бумаг, передаваемых в доверительное управление, согласно услов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ЗАО «Юринформ В»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рытии счета депо в депозитарии для перечисления ценных бумаг, передаваемых в доверительное управление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