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бщение об открытии (закрытии) счета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ых взносов для представления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сионного фонда Российской Федерации &lt;*&gt;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ство с ограниченной ответственностью "Мар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/обособленного подраздел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25284, г. Москва, 2-ой Боткинский проезд, д. 18, оф. 1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места нахождения организации, обособленного подразделени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а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7701025479     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---------- КПП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087-101-012 3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в ПФР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ПФР по г. Москве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ся в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ПФР по месту своег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ии, -закрыт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 об --------------------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40702840674300000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крытия, -закрытия-  счета  "25" февраля   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--------------------          --  ------- 20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АО АКБ "Росбанк", Открытое акционерное общество Акцион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мерческий банк "Росбанк" Западный филиал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кращенное и полное наименование банка, филиала банка, имеющего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5475, г. Москва, ул. Тележная, д. 15, корп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места нахождения банка (филиала банка, имеющего БИК):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он, район, город, населенный пункт, улица, дом, корпус, оф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7186023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банк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73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банк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0438077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    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6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дставления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енеральный директор ООО "Марс"   Петров     Петров П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---------------------- 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идоренко Сидоренко В.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  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в получении заполняется  работником 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2-ом экземпля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едставления сообщения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                              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правка из банка об открытии (закрытии) счета плательщика страхов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ельникова Ю.А.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 открытии (закрытии) счета плательщика страховых взносов для представления в территориальный орган Пенсионного фонда Российской Федер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