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│┌─┐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1000│9017│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Форма N С-09-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код налого-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вого органа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Б ОТКРЫТИИ (ЗАКРЫТИИ) СЧЕТА (ЛИЦЕВОГО СЧЕ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 - российская 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2 - иностранная организац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 </w:t>
      </w:r>
      <w:r>
        <w:rPr>
          <w:sz w:val="18"/>
          <w:szCs w:val="18"/>
        </w:rPr>
        <w:t>3 - иностранная   организация,   осуществляющая    деятельность 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    </w:t>
      </w:r>
      <w:r>
        <w:rPr>
          <w:sz w:val="18"/>
          <w:szCs w:val="18"/>
        </w:rPr>
        <w:t>территории Российской Федерации через отделени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 </w:t>
      </w:r>
      <w:r>
        <w:rPr>
          <w:sz w:val="18"/>
          <w:szCs w:val="18"/>
        </w:rPr>
        <w:t>4 - индивидуальный предпринимател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5 - нотариус,   занимающийся частной практикой, адвокат, учредивш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адвокатский кабинет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рганизации в соответствии с учредительными документами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мя, отчество индивидуального предпринимателя, нотариуса, занимающегося час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рактикой, адвоката, учредившего адвокатский кабинет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┬─┬─┬─┬─┐        ┌─┬─┬─┬─┬─┬─┬─┬─┬─┬─┬─┬─┬─┬─┬─┐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 │ │ │ │ │ │ │ │ │ │ │ │ │ ОГРНИП │ │ │ │ │ │ │ │ │ │ │ │ │ │ │ │ КИО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┴─┴─┴─┴─┘        └─┴─┴─┴─┴─┴─┴─┴─┴─┴─┴─┴─┴─┴─┴─┘ </w:t>
      </w:r>
      <w:r>
        <w:rPr>
          <w:sz w:val="18"/>
          <w:szCs w:val="18"/>
        </w:rPr>
        <w:t>&lt;*&gt;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│ │ </w:t>
      </w:r>
      <w:r>
        <w:rPr>
          <w:sz w:val="18"/>
          <w:szCs w:val="18"/>
        </w:rPr>
        <w:t>1 - об открытии счет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общает: │ │ 2 - о закрытии счет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│ │ </w:t>
      </w:r>
      <w:r>
        <w:rPr>
          <w:sz w:val="18"/>
          <w:szCs w:val="18"/>
        </w:rPr>
        <w:t>1 - в банк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│ │ </w:t>
      </w:r>
      <w:r>
        <w:rPr>
          <w:sz w:val="18"/>
          <w:szCs w:val="18"/>
        </w:rPr>
        <w:t>2 - в органе Федерального казначейства, в ином органе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нное сообщение составлено на                 с приложением копии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 страницах                                      документа &lt;**&gt; на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сообщении,     │ 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дтверждаю:                │   Сведения о представлении сообщ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</w:t>
      </w:r>
      <w:r>
        <w:rPr>
          <w:sz w:val="18"/>
          <w:szCs w:val="18"/>
        </w:rPr>
        <w:t>1 - индивидуальный предпринимател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</w:t>
      </w:r>
      <w:r>
        <w:rPr>
          <w:sz w:val="18"/>
          <w:szCs w:val="18"/>
        </w:rPr>
        <w:t>(нотариус, занимающийся частной  │Данное сообщ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</w:t>
      </w:r>
      <w:r>
        <w:rPr>
          <w:sz w:val="18"/>
          <w:szCs w:val="18"/>
        </w:rPr>
        <w:t>практикой, адвокат, учредивший   │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адвокатский кабинет),            │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 - уполномоченный представитель     │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индивидуального предприним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отариуса, занимающегося частной│на 2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рактикой, адвоката, учредивш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адвокатский кабинет) &lt;**&gt;,       │с приложением коп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 - руководитель организации         │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отделения иностранной           │документа на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рганизации, созданного на       │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территории Российской Федерации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 - уполномоченный представитель     │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рганизации (отделения           │представления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иностранной организации,         │сообщения         └─┴─┘.└─┴─┘.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созданного на территор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оссийской Федерации) &lt;**&gt;.      │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  <w:r>
        <w:rPr>
          <w:sz w:val="18"/>
          <w:szCs w:val="18"/>
        </w:rPr>
        <w:t>Зарегистри-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ровано за N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</w:t>
      </w:r>
      <w:r>
        <w:rPr>
          <w:sz w:val="18"/>
          <w:szCs w:val="18"/>
        </w:rPr>
        <w:t>________________________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    </w:t>
      </w:r>
      <w:r>
        <w:rPr>
          <w:sz w:val="18"/>
          <w:szCs w:val="18"/>
        </w:rPr>
        <w:t>Фамилия, И.О.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руковод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рганизации либо уполномоче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редставителя полностью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          ┌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и наличии)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└─┴─┘.└─┴─┘.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       (да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.П.                           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Для иностранной организации (при отсутствии ИНН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  К   сообщению   прилагается   копия  документа,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омочия представител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│┌─┐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1000│9024│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ПП │ │ │ │ │ │ │ │ │ │ Стр. 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Сведения о счете в банк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существившем открытие (закрытие) сч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┬─┬─┬─┬─┬─┐ </w:t>
      </w:r>
      <w:r>
        <w:rPr>
          <w:sz w:val="18"/>
          <w:szCs w:val="18"/>
        </w:rPr>
        <w:t>Дата откры-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N     │ │ │ │ │ │ │ │ │ │ │ │ │ │ │ │ │ │ │ │ │ тия/закры-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чета └─┴─┴─┴─┴─┴─┴─┴─┴─┴─┴─┴─┴─┴─┴─┴─┴─┴─┴─┴─┘ тия счета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на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┐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   │ │ │ │ │ │ │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декс      └─┴─┴─┴─┴─┴─┘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и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           ┌─┬─┬─┬─┬─┬─┬─┬─┐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Корпус     │ │ │ │ │ │ │ │ │ Офис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(строение) └─┴─┴─┴─┴─┴─┴─┴─┘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┐         ┌─┬─┬─┬─┬─┬─┬─┬─┬─┐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│ │ │ │ │ │ │ │ │ │ │     КПП │ │ │ │ │ │ │ │ │ │     БИК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┘         └─┴─┴─┴─┴─┴─┴─┴─┴─┘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  и   полноту   сведений, указанных   на   данной  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│┌─┐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1000│9031│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ПП │ │ │ │ │ │ │ │ │ │ Стр. 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Сведения о лицевом счет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ткрытом в органе Федерального казначейства или ином орган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существившем открытие (закрытие) лицевого счета &lt;*&gt;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┬─┬─┬─┬─┬─┐ </w:t>
      </w:r>
      <w:r>
        <w:rPr>
          <w:sz w:val="18"/>
          <w:szCs w:val="18"/>
        </w:rPr>
        <w:t>Дата откры-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N     │ │ │ │ │ │ │ │ │ │ │ │ │ │ │ │ │ │ │ │ │ тия/закры-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чета └─┴─┴─┴─┴─┴─┴─┴─┴─┴─┴─┴─┴─┴─┴─┴─┴─┴─┴─┴─┘ тия счета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 об органе Федерального казначейства, ином орган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┐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│ │ │ │ │ │ │ │ │ │ │     КПП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┘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органа Федерального казначейства, иного орган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Сведения о счете в банке, открытом органу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азначейства или иному органу, осуществившему откры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крытие) лицевого сч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N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чета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 о банк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аименование банк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на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┐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   │ │ │ │ │ │ │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декс      └─┴─┴─┴─┴─┴─┘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и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           ┌─┬─┬─┬─┬─┬─┬─┬─┐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Корпус     │ │ │ │ │ │ │ │ │ Офис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(строение) └─┴─┴─┴─┴─┴─┴─┴─┘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┐         ┌─┬─┬─┬─┬─┬─┬─┬─┬─┐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│ │ │ │ │ │ │ │ │ │ │     КПП │ │ │ │ │ │ │ │ │ │     БИК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┘         └─┴─┴─┴─┴─┴─┴─┴─┴─┘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  и   полноту     сведений, указанных  на   данной 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Заполняется  для сообщения об открытии (закрытии) лицевого счета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е  Федерального  казначейства  (ином  органе,  осуществившем  откры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закрытие) лицевого счет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1</Words>
  <Characters>15458</Characters>
  <CharactersWithSpaces>13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Федеральная налоговая служба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б открытии (закрытии) счета (лицевого счета). Форма № С-09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