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│││││││││││┌─┐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│└─┘ </w:t>
      </w:r>
      <w:r>
        <w:rPr>
          <w:sz w:val="18"/>
          <w:szCs w:val="18"/>
        </w:rPr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│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</w:t>
      </w:r>
      <w:r>
        <w:rPr>
          <w:sz w:val="18"/>
          <w:szCs w:val="18"/>
        </w:rPr>
        <w:t>1001│0013│        ┌─┬─┬─┬─┬─┬─┬─┬─┬─┐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ПП │ │ │ │ │ │ │ │ │ │ Стр. 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└─┴─┴─┴─┴─┴─┴─┴─┴─┘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Форма N С-09-2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код налого-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вого органа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Б УЧАСТИИ В РОССИЙСКИХ И ИНОСТРАННЫХ ОРГАНИЗАЦИЯХ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я/индивидуальный предпринимател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 организации в соответствии с учредительными документами/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имя,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┬─┬─┬─┬─┬─┬─┬─┬─┬─┬─┬─┬─┐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ГРН │ │ │ │ │ │ │ │ │ │ │ │ │ │ ОГРНИП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┴─┴─┴─┴─┴─┴─┴─┴─┴─┴─┴─┴─┘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бщает, что доля участия в российской (иностранной) организ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┌─┬─┬─┐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оставляет │ │ │ │.│ │ │ │ │ │ │ │ │ │ │ │ │ │ │ │%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└─┴─┴─┘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┬─┬─┬─┬─┬─┬─┐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&lt;1&gt; │ │ │ │ │ │ │ │ │ │ │      КПП &lt;*&gt;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┴─┴─┴─┴─┴─┴─┘ 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страны регистрации (инкорпорации) &lt;**&gt;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иложение копии документа &lt;***&gt; на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сведений,    │   Заполняется работником налогов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казанных в настоящем сообщении,     │                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одтверждаю:                │   Сведения о представлении сообщ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┐ </w:t>
      </w:r>
      <w:r>
        <w:rPr>
          <w:sz w:val="18"/>
          <w:szCs w:val="18"/>
        </w:rPr>
        <w:t>1 - индивидуальный предприниматель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│ </w:t>
      </w:r>
      <w:r>
        <w:rPr>
          <w:sz w:val="18"/>
          <w:szCs w:val="18"/>
        </w:rPr>
        <w:t>2 - уполномоченный представитель     │Данное сообщение представл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     </w:t>
      </w:r>
      <w:r>
        <w:rPr>
          <w:sz w:val="18"/>
          <w:szCs w:val="18"/>
        </w:rPr>
        <w:t>индивидуального предпринимателя  │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&lt;***&gt;,                           │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 - руководитель организации,        │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4 - уполномоченный представител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рганизации &lt;***&gt;.               │с приложением коп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документа на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           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Дата  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представления    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сообщения         └─┴─┘.└─┴─┘.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Зарегистри-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фамилия, имя, отчество полностью,    │ровано за N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за исключением индивидуаль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предпринимателя)             │  ________________________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  </w:t>
      </w:r>
      <w:r>
        <w:rPr>
          <w:sz w:val="18"/>
          <w:szCs w:val="18"/>
        </w:rPr>
        <w:t>Фамилия, И.О.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            ┌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ри наличии)  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└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 └─┴─┘.└─┴─┘.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подпись)             (дат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М.П.                                     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Указывается ИНН, КПП российск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&gt; Для  иностранной  организации  указывается  цифровой  код страны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ии с Общероссийским классификатором стран мира (ОКСМ)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**&gt;  К   сообщению   прилагается   копия  документа, 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номочия представителя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4</Words>
  <Characters>6787</Characters>
  <CharactersWithSpaces>5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5:00Z</dcterms:created>
  <dc:creator>Федеральная налоговая служба</dc:creator>
  <dc:description/>
  <dc:language>en-US</dc:language>
  <cp:lastModifiedBy/>
  <dcterms:modified xsi:type="dcterms:W3CDTF">2011-10-30T16:25:00Z</dcterms:modified>
  <cp:revision>2</cp:revision>
  <dc:subject>Сообщение</dc:subject>
  <dc:title>Сообщение об участии в российских и иностранных организациях. Форма № С-09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