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020││1015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5001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 утрате права на применение системы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для сельскохозяйственных товаро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форма N 26.1-2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ставляется в налоговый орган (код)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организации/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оложениями статьи 346.3 главы 26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сообщает о перерасчете налоговых обязательств и переход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 │ │ │.│ │ │.│2│0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   иной    режим    налогообложения    в  связи  с  несоответствием  условия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ным  пунктами  2, 2.1, 5 и 6 статьи 346.2 главы 26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, а имен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┌─┐           ┌─┐        ┌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бзаца │ │ подпункта │ │ пункта │ │.│ │  статьи  346.2   главы   26.1 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└─┘           └─┘        └─┘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указать соответствующие абзац, подпункт, пункт статьи 346.2 главы 26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┌─┐                                    │   </w:t>
      </w:r>
      <w:r>
        <w:rPr>
          <w:sz w:val="18"/>
          <w:szCs w:val="18"/>
        </w:rPr>
        <w:t>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│ │ </w:t>
      </w:r>
      <w:r>
        <w:rPr>
          <w:sz w:val="18"/>
          <w:szCs w:val="18"/>
        </w:rPr>
        <w:t>1 - налогоплательщик          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└─┘ </w:t>
      </w:r>
      <w:r>
        <w:rPr>
          <w:sz w:val="18"/>
          <w:szCs w:val="18"/>
        </w:rPr>
        <w:t>2 - представитель налогоплатель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Данное сообщ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          </w:t>
      </w:r>
      <w:r>
        <w:rPr>
          <w:sz w:val="18"/>
          <w:szCs w:val="18"/>
        </w:rPr>
        <w:t>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сообщ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амилия, имя, отчество руководителя   │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/представителя    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логоплательщ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  <w:r>
        <w:rPr>
          <w:sz w:val="18"/>
          <w:szCs w:val="18"/>
        </w:rPr>
        <w:t>____________________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__ Дата │ │ │.│ │ │.│ │ │ │ ││   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МП  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4</Characters>
  <CharactersWithSpaces>4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налоговая служба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 утрате права на применение системы налогообложения для сельскохозяйственных товаропроизводителей. Форма № 26.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