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7│7│0│2│8│3│0│0│4│5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940││1013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7│7│0│2│0│1│0│0│1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000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б утрате права на применение упрощ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налогообложения (форма N 26.2-2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яется в налоговый орган (код) │7│7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б│щ│е│с│т│в│о│ │с│ │о│г│р│а│н│и│ч│е│н│н│о│й│ │о│т│в│е│т│с│т│в│е│н│н│о│с│т│ь│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С│к│а│н│и│я│"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организации/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оложениями статей 346.13 главы 26.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общает о переходе с │0│1│.│0│4│.│2│0│1│0│ на иной режим налогообложения в связ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 с несоответствием требованиям, установленным пунктами 3 и 4 статьи 346.12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нктом 3 статьи 346.14 Налогового кодекса Российской Федерации, а имен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┐        ┌─┐         ┌─┬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пункта │ │ │ │ пункта │ │  статьи │3│4│6│.│ │ │  Налогового  кодек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┘        └─┘         └─┴─┴─┘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казать соответствующие подпункты пункта 3, пункт 4 статьи 346.12, пункт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тьи 346.14 Налог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┐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ечение │3│1│ налогового (отчетного) периода &lt;*&gt; │2│0│1│0│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┘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 с превышением ограничения, установленного пунктом 4.1 статьи 346.13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┌─┬─┬─┐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 сумме дохода,      │3│1│ │  налогового  (отчетного)  │2│0│1│0│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лученного по итогам └─┴─┴─┘ периода &lt;*&gt;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6│9│3│0│7│8│4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┐                                    │   </w:t>
      </w:r>
      <w:r>
        <w:rPr>
          <w:sz w:val="18"/>
          <w:szCs w:val="18"/>
        </w:rPr>
        <w:t>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</w:t>
      </w:r>
      <w:r>
        <w:rPr>
          <w:sz w:val="18"/>
          <w:szCs w:val="18"/>
        </w:rPr>
        <w:t>1│ 1 - налогоплательщик          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┘ </w:t>
      </w:r>
      <w:r>
        <w:rPr>
          <w:sz w:val="18"/>
          <w:szCs w:val="18"/>
        </w:rPr>
        <w:t>2 - представитель налого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Данное уведом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│и│м│и│н│ │ │ │ │ │ │ │ │ │ │ │ │ │ │ ││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</w:t>
      </w:r>
      <w:r>
        <w:rPr>
          <w:sz w:val="18"/>
          <w:szCs w:val="18"/>
        </w:rPr>
        <w:t>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│н│д│р│е│й│ │ │ │ │ │ │ │ │ │ │ │ │ │ ││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уведомления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е│т│р│о│в│и│ч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/представителя    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  <w:r>
        <w:rPr>
          <w:sz w:val="18"/>
          <w:szCs w:val="18"/>
        </w:rPr>
        <w:t>____________________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0│7│.│0│7│.│2│0│1│0││   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ы налогового (отчетного) периода: 21 - 1 квартал; 31 - полугодие; 33 - 9 месяцев; 34 -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50</Characters>
  <CharactersWithSpaces>4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Кирюшина И.М.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об утрате права на применение упрощенной системы налогообложения. Форма № 26.2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