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тверждении решения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полнительном выпуске)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Орган управления эмитента, утвердивший  решение  о  выпус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  выпуске)  ценных  бумаг,   и   способ  прин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я    (указывается  вид    общего   собрания   (годовое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очередное))  в   случае, если    органом управления эмит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вшим    решение   об      утверждении     решения о выпус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   выпуске) ценных бумаг, является общее собр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  (акционеров)   эмитента, а также форма  голос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вместное присутствие и/или заочное голосование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ата    и    место    проведения    собрания  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об  утверждении  решения   о   выпуске  (дополни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е)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Дата составления и  номер  протокола  собрания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об  утверждении   решения   о  выпуске  (дополни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е)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Кворум  по  вопросу  об  утверждении   решения   о  выпус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 выпуске) ценных бумаг и итоги голосован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Сведения о ценных бумагах и условиях их размещ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 Вид,  категория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размещаемых ценных бума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 Количество  размещаемых   ценных   бумаг   и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 Российской   Федерации)  каждой  размещ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й бумаг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 Способ  размещения  ценных  бумаг, а в случае 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 бумаг   путем  закрытой     подписки - также       кр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ьных приобретателей размещаемых ценных бума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5. Цена размещения ценных бумаг или порядок ее определе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6. Срок (даты начала и окончания)  размещения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рядок его определени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 Иные  условия   размещения   ценных  бумаг,  опреде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м об их размещении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8. Предоставление  участникам  (акционерам)  эмитента  и/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лицам преимущественного права приобретения ценных бума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9. В  случае,   когда  регистрация  проспекта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по усмотрению эмитента, - факт принятия эмитен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раскрывать информацию после каждого этапа  процед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ссии ценных бума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9</Characters>
  <CharactersWithSpaces>3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Федеральная служба по финансовым рынкам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об утверждении решения о выпуске (дополнительном выпуске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