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му собранию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ст. 45  ФЗ   "Об  обществах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довожу  до  сведения  участников  ООО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наличии заинтересованности в сделк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редмет, стороны и цену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тем,  что  я  (и/или супруг,  родители,  дети,  полнородны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родные  братья  и  сестры,  усыновители  и  усыновленные  и (или)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филированные  лица)  владеют  двадцатью  и более процентами акций (до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) в __________________________________(указать юридическое лиц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 связи  с  тем,  что  и  (и/или  супруг,  родители,  д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родные  и  неполнородные братья и сестры, усыновители и усыновл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их  аффилированные  лица)  занимаю  (-ют)  должность (-ти)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в __________________ (указать юридическое лиц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лицо (лиц), перечень которых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веден в п. 1 ст. 45 ФЗ "Об ОО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ЗАО «Юринформ В»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бщему собранию участников общества с ограниченной ответственностью о наличии заинтересованности в сдел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