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ода N 2395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 сведений 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й организации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ее ликвидацией, а также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представления в Банк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общение органа, осуществляющего ликвид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закрытии банковских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, осуществляющий ликвидацию кредитной организ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фирменное наименование кредитной организац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Уставом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онный номер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присвоенный Банком России при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юридического лиц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кредитной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кредитной орган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кредитной орган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кредитной орган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кредитной организации 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 что  после  внесения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записи о государственной регистрации в связи с ликвидаци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фирменное наименование кредитной организац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Уставом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 банковские   счета,   не   закрытые  в  ходе конкурс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квидации), считаются закрыт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й управляющий (ликвида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ликвидацион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гентства)              ______________ М.П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чная 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1</Characters>
  <CharactersWithSpaces>1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Центральный банк Российской Федерации</dc:creator>
  <dc:description/>
  <dc:language>en-US</dc:language>
  <cp:lastModifiedBy/>
  <dcterms:modified xsi:type="dcterms:W3CDTF">2011-10-30T16:25:00Z</dcterms:modified>
  <cp:revision>2</cp:revision>
  <dc:subject>Сообщение</dc:subject>
  <dc:title>Сообщение органа, осуществляющего ликвидацию кредитной организации, о закрытии банковских сч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