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,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_____________________________________________, осу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вынесения приговора)                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 Уголовного кодекса Российской Федерации к наказанию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свободы на _________________________________, поставлен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рок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ому _____________________________ по приговору суда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е  на  изменение места работы и  (или учебы)  без  уведом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уголовно-исполнительн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оответствии     с     требованиями    части    2    статьи   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го         кодекса        Российской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ая  инспекция  при осуществлении надзора за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право  истребовать  по  месту  работы  и  (или учебы) сведения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(подпись)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Министерство юстиции Российской Федерации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по месту работы и (или) учебы осужденного, которому установлены ограничения не изменять место работы и (или) учебы без согласия инспек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