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е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ной администрации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округа по месту жительства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____________________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йонного) су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и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______ года рождения, родившийся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 соответствии с отметкой в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жданин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, номер ______________, выдан "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код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спорт гражданин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дееспособным, 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суда вступило в силу "___" ____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судья _________________ городского (районн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суда о принятии решения о признании гражданина недееспособным, а также решения о признании дееспособным гражданина, ранее признанного судом не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