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Арбитражный суд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ело номер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тец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ветчик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ретье лицо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Цена иск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арбитражный суд сведений об иных лицах, присоединивш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 требованию о защите прав и законных интересов группы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частью 5 статьи 225.14 Арбитражн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 Российской   Федерации   и   определением   номер  _______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 ____  г.  _____________  арбитражного  суда  по  делу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,  сообщаю, что к требованию о защите прав и законных интер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звание группы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ных ______________________________________, присоединил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ветчика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ведения, предусмотренные пунктом 3 части 1 статьи 225.13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же сообщаю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иная определяемая арбитражным судом информ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 подтверждающие   присоединение  указанных  лиц  к  д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ю и их принадлежность к группе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2</Characters>
  <CharactersWithSpaces>2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1:00Z</dcterms:created>
  <dc:creator>Кабанов О.М.</dc:creator>
  <dc:description/>
  <dc:language>en-US</dc:language>
  <cp:lastModifiedBy/>
  <dcterms:modified xsi:type="dcterms:W3CDTF">2011-10-30T16:21:00Z</dcterms:modified>
  <cp:revision>2</cp:revision>
  <dc:subject>Сообщение</dc:subject>
  <dc:title>Сообщение в арбитражный суд сведений об иных лицах, присоединившихся к требованию о защите прав и законных интересов группы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