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(участнику)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учредителей (участн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ребованием руководителя кредитной организации _______________________ "___"__________ ___ г. Советом директоров (наблюдательным советом) (протокол N _____) в соответствии с пп. 1 п. 2 ст. 4.2 Федерального закона "О несостоятельности (банкротстве) кредитных организаций" принято решение о проведении общего собрания учредителей (участников), которое состоится "___"__________ ___ г. в ____ час. ____ мин.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участвующих в общем собрании: _____ час.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учредителя (участника) также необходимо иметь надлежащим образом оформленную доверенность на участие в собрании. В случае если от имени участника (учредителя) - юридических лиц в собрании будут принимать участие единоличные исполнительные органы этих лиц, они обязаны предъявить при регистрации соответствующие документы об их избрании и назначении на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ликвидации кредитной организации _______________________ в связи с возникновением признаков несосто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правлении в Банк России ходатайства об аннулировании или отзыве у кредитной организации _______________ лицензии на осуществл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длежащая представлению учредителям (участникам) кредитного учреждения до проведения внеочередного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й информацией учредители (участники) могут ознакомиться по адресу: _____________________. Порядок ознакомле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по вопросам повестки дня общего собрания учредителей (учас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 кредитного учреждения 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ЗАО «Юринформ В»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учредителям (участникам) кредитной организации о проведении общего собрания для рассмотрения вопроса о ликвидации кредитной организации в связи с возникновением признаков несостоятельности (банкротств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