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декабря 2003 г. N 108-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 организации инспекци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Центрального бан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Банка России)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Указанием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.01.2005 N 1544-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ед. Указаний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04.2007 N 1819-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3.2009 N 2197-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ОБЩ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ОЛНОМОЧЕННОГО ПРЕДСТАВИТЕЛЯ БАНКА РО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АЛИЧИИ ОБСТОЯТЕЛЬСТВ, ПРЕПЯТСТВУЮЩИХ ЕГО УЧАСТ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РОВЕДЕНИИ ПРОВЕРКИ КРЕДИТ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И (ЕЕ ФИЛИАЛА) &lt;1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Должностному лицу Банка России,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подписавшему поручение на проведение проверки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(Ф.И.О.)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соответствии с пунктом 8.3 Инструкции Банка России   от   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кабря 2003 года N 108-И    "Об    организации    инспекцион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 Центрального банка  Российской   Федерации   (Бан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)" и   для    принятия    решения    о    целесообразно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необходимости  исключения  меня  из состава рабочей  группы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формированной для проведения проверки ________________________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(полное фирменное ил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окращенное фирменное наименование кредитной организац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наименование ее филиала)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качестве _____________ рабочей группы сообщаю о себе следующ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руководителя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(члена))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дения: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. состою в родственных отношениях 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</w:t>
      </w:r>
      <w:r>
        <w:rPr/>
        <w:t>(указать степень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</w:t>
      </w:r>
      <w:r>
        <w:rPr/>
        <w:t>родства) &lt;2&gt;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_____________________________________________________________;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Ф.И.О., должность, занимаемая в проверяемой кредитн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изации (ее филиале), в отношении акционеров (участников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казывается количество акций (доля участия в уставном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капитале) проверяемой кредитной организации)) &lt;2&gt;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. владею долями (акциями) проверяемой кредитной  организ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размере _____________________________________________________;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(сумма, в рублях)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хожу  в   состав _______________________________ проверяем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(указать орган управления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ной организации;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3. имею   договорные   отношения   с   проверяемой  кредит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ей   (за   исключением    случая    наличия   договор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нковского счета, предусматривающего осуществление расчетов 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ерациям, совершаемым с использованием банковских карт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;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указывается характер отношений, при наличии денежных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обязательств указать их размер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4. в проверяемой кредитной организации (ее филиале) размещен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нежные средства в размере 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(сумма, в рублях,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</w:t>
      </w:r>
      <w:r>
        <w:rPr/>
        <w:t>иностранной валюте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виде __________________________________________ состоящего(ей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(банковский вклад, банковский счет и т.д.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 мной в родственных отношениях ______________________________;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(указать Ф.И.О. и степен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</w:t>
      </w:r>
      <w:r>
        <w:rPr/>
        <w:t>родства) &lt;2&gt;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5. в проверяемой     кредитной    организации   (ее  филиале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оящим(ей) со мной в родственных отношениях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(указать Ф.И.О. и степень родства) &lt;2&gt;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ались денежные средства (имущество _______________________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(перечислить имущество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размере _____________________________________;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(сумма, в рублях, иностранной валюте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6. трудовые  отношения с проверяемой  кредитной  организаци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(или)  членство в совете  директоров  (наблюдательном  совете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ряемой кредитной организации  в  течение  двух  календар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т, предшествующих году проведения проверки &lt;3&gt; ______________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</w:t>
      </w:r>
      <w:r>
        <w:rPr/>
        <w:t>(указываетс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</w:t>
      </w:r>
      <w:r>
        <w:rPr/>
        <w:t>период работы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олномоченный представитель Банка России _____________ (Ф.И.О.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</w:t>
      </w:r>
      <w:r>
        <w:rPr/>
        <w:t>(подпись и е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</w:t>
      </w:r>
      <w:r>
        <w:rPr/>
        <w:t>расшифровка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______ 20__ года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Оформляется до даты начала проведения проверки кредитной организации (ее филиала) при наличии сведений (обстоятельств), предусмотренных пунктами 8.3 и 8.4 настоящей И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тепень родства и должность указываются в соответствии с пунктом 8.3 настоящей И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Заполняется руководителем рабочей групп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1</Words>
  <Characters>5495</Characters>
  <CharactersWithSpaces>46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5:00Z</dcterms:created>
  <dc:creator>Центральный банк Российской Федерации</dc:creator>
  <dc:description/>
  <dc:language>en-US</dc:language>
  <cp:lastModifiedBy/>
  <dcterms:modified xsi:type="dcterms:W3CDTF">2011-10-30T16:25:00Z</dcterms:modified>
  <cp:revision>2</cp:revision>
  <dc:subject>Сообщение</dc:subject>
  <dc:title>Сообщение уполномоченного представителя Банка России о наличии обстоятельств, препятствующих его участию в проведении проверки кредитной организации (ее филиал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