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12/2009 от 27 ноября 2009 г.         В ИФНС России N 13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ООО "Организац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Н 7713222333 КПП 7713 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ГРН 10377391112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 ст. 226 Налогового кодекса РФ сообщаем о невозможности удержать НДФЛ, исчисленный с доходов Иванова Ивана Ивановича (ИНН 771600444555) за 2009 г., в сумме 45 000 руб. в связи с его уволь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о доходах Иванова Ивана Ивановича по форме 2-НДФЛ за 2009 г. N 12 от 25.11.2009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тров   ООО "Организац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ООО "Организация"      --------                     Петров П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9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1:00Z</dcterms:created>
  <dc:creator>Филимонова Е.М.</dc:creator>
  <dc:description/>
  <dc:language>en-US</dc:language>
  <cp:lastModifiedBy/>
  <dcterms:modified xsi:type="dcterms:W3CDTF">2011-10-30T16:21:00Z</dcterms:modified>
  <cp:revision>2</cp:revision>
  <dc:subject>Сообщение</dc:subject>
  <dc:title>Сообщение в ИФНС РФ о невозможности удержать НДФЛ, исчисленный с доходов сотрудника в связи с его увольнением (образец сост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