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инициалы, фамили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лица, дом, населенный пун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чтовый 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ая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а "__" ____________ 20__ г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. ______ Уголовного кодекса Российской Федерации к _____________ г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шения свободы с отсрочкой отбывания наказа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снование предоставления отсроч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 истечения срока отсроч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 изложенное,  прошу Вас о всех нарушениях трудовой дисципли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ных __________________________________________________ и приме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 ней  дисциплинарных  взысканиях  информировать  уголовно-исполни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ю N ___ _________________________________________, на учете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а состои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8</Characters>
  <CharactersWithSpaces>1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1:00Z</dcterms:created>
  <dc:creator>Министерство юстиции Российской Федерации</dc:creator>
  <dc:description/>
  <dc:language>en-US</dc:language>
  <cp:lastModifiedBy/>
  <dcterms:modified xsi:type="dcterms:W3CDTF">2011-10-30T16:21:00Z</dcterms:modified>
  <cp:revision>2</cp:revision>
  <dc:subject>Сообщение</dc:subject>
  <dc:title>Сообщение в организацию по месту работы осужденной женщины о ее трудоустройств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