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рган службы 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ведении режима неполного рабочего дня (смены) и (или) не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чей недели, а также о приостановке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ункта  2 статьи 25 Закона РФ "О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 сообщаю, что с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ится  режим  неполного  рабочего  дня  (смены) и (или) неполной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и для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чень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иостанавливается производство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Кабанов О.М.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органы службы занятости о введении режима неполного рабочего дня (смены) и (или) неполной рабочей недели, а также о приостановке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