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бщения в печати 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ответственностью "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, объявляет о своей добровольной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ликвидации принято Общим собранием участников ООО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ликвидационной комиссии назначен(а)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о   статьей 63   Гражданского кодекса РФ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могут быть заявлены ООО "_______________" в течение двух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 настоящей  публикации  путем   направления   письменных  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документов, подтверждающих задолженность ООО "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квидационная комис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Касенов Е.Б.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печати о ликвидации общества с ограниченной ответственность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