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лица, дом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ода рождения, проживающий по адрес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"__" ______________________ 20__ г. по ст. __________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поставлен 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уголовно-исполнительной инспекцией N 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ый ______________________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устрое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адрес организации, где осужденный отб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равительны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вание)            (подпись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Министерство юстиции Российской Федерации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в подразделение Федеральной службы судебных приставов о трудоустройстве лица, осужденного за злостное уклонение от уплаты средств на содержание детей или нетрудоспособных родите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