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у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й миг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лица, дом, 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чтовый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19__ г.р., проживающий по адрес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снят с  учета 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снования снятия с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вание)                  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Министерство юстиции Российской Федерации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в территориальный орган Федеральной миграционной службы о снятии с учета осужденного к обязательным работам, исправительным работам, условно осужденного, осужденной женщины и осужденного к лишению права занимать определенные должности или зани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