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оенному комиссар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щий на воинском учет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19___ г.р., проживающий по адрес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"__" ____________ 20__ г.  снят с учета уголо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инспекции N 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ание снятия с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 с учета в уголовно-исполнительной инспекции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       (подпись)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7</Characters>
  <CharactersWithSpaces>1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Министерство юстиции Российской Федерации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в военный комиссариат о снятии с учета осужденного, подлежащего призыву на действительную военную службу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