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интересованному лиц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общение (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ействиях в интересах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 ст.  981  Гражданского  кодекса  РФ  уведомляю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и в интересах __________________________________________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: _______________________________________ в срок 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ументы,  подтверждающие  необходимость  совершения  действ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Кабанов О.М.</dc:creator>
  <dc:description/>
  <dc:language>en-US</dc:language>
  <cp:lastModifiedBy/>
  <dcterms:modified xsi:type="dcterms:W3CDTF">2011-10-30T21:08:00Z</dcterms:modified>
  <cp:revision>2</cp:revision>
  <dc:subject>Сообщение</dc:subject>
  <dc:title>Сообщение (уведомление) заинтересованному лицу о действиях в его интере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