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Минфина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10.1987 N 19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ция государственного              Гр.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по ______________           прожив.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городу, району)                     (местожи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области, края, АССР, СС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пия: отделу наро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___ 19__ г.          образования (сектор опек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N ________                      попеч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района, город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"О перечислении в сберегательную кас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о вклад на имя несовершеннолетнего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тавим   Вас   в  известность   о  том,   что  во  вклад  на  и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вершеннолетнего(ей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мя, отчество ребе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берегательную кассу N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города или рай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о _________________ руб. _______ коп. на счет N ________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новый сч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чальник инспе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осударственного страхования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лавный бухгалтер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6</Words>
  <Characters>1582</Characters>
  <CharactersWithSpaces>13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1:00Z</dcterms:created>
  <dc:creator>Министерство финансов СССР</dc:creator>
  <dc:description/>
  <dc:language>en-US</dc:language>
  <cp:lastModifiedBy/>
  <dcterms:modified xsi:type="dcterms:W3CDTF">2011-10-30T16:21:00Z</dcterms:modified>
  <cp:revision>2</cp:revision>
  <dc:subject>Сообщение</dc:subject>
  <dc:title>Сообщение заявителю и органам опеки о перечислении страховой или выкупной суммы в сберегательную кассу во вклад на имя несовершеннолетне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