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происшест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гивающих права и интере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е территориальных управ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казанных орган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которых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N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нии обеспечения безопасности объектов,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финнадзора и его территори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или Управление 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ытия _______________________  Место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гласно пункту переч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бытия ______________________  Время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 дата уголовного дела)     (орган, возбудивший уголовное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           N 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озреваемого)               (уведомления о привле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гласно п. п. 3.1 - 3.7 Концеп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була со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 излагается фабула события, содержание проведенных мероприятий, при этом в обязательном поряд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падениям на здания и сооружения: система защиты зданий, метод нападения, цель нападения, классификация нападения (хищение ценностей, терроризм и т.д.), причиненный ущерб, другая информация - при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ничтожению имущества, систем водного, теплового, электрического снабжения и линий связи: наименование уничтоженного имущества - его обозначение или индекс, количество, стоимость имущества, сведения о лицах, причастных к совершению уничтожения, сведения о лицах, выявивших или предотвративших уничтоже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фактам хищений имущества: наименование изделия (товара) - предмета хищения, его обозначение или индекс, организация-изготовитель, количество, стоимость похищенного, сведения о лицах, причастных к совершению хищений, сведения о лицах, выявивших или предотвративших хи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едостатках в охране и противодиверсионной защите зданий: основания выявления недостатков (акт проверки пожарной и иных служб); лица, допустившие нарушения (должность, место работы и т.д.), другая информация - при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збужденных уголовных делах по данным фактам: дата возбуждения уголовного дела; орган, расследующий уголовное д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сужденных, амнистированных, оправданных, а также привлеченных к уголовной ответственности лицах по данным фактам: фамилия, имя, отчество, число, месяц и год рождения, место рождения, гражданство, в отношении госслужащих - подразделение, должность, с какого времени рабо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 с мест направляются в срок до окончания рабочего дня, следующего за соб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 направляются в Росфиннадзор на номер 740-17-05 круглосуточно или с 9.00 до 18.00 московского времени на номер 251-94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момент выявления события неизвестны все необходимые реквизиты, соответствующие позиции в спецсообщении не заполняются, но спецсообщение направляется в Росфиннадзор в сроки, указанные выше в Примечании 1. По мере установления необходимых сведений они направляются в Росфиннадзор дополнительными сообщениями незамедл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сле номера спецсообщения на блан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е к спецсообщению N ______ 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исполнению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)                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 __________ 200_ г.            Время (местное) __ ч __ м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Министерство финансов Российской Федерации~Федеральная служба финансово-бюджетного надзора</dc:creator>
  <dc:description/>
  <dc:language>en-US</dc:language>
  <cp:lastModifiedBy/>
  <dcterms:modified xsi:type="dcterms:W3CDTF">2011-10-30T16:33:00Z</dcterms:modified>
  <cp:revision>2</cp:revision>
  <dc:subject>Сообщение</dc:subject>
  <dc:title>Специальное сообщение по линии обеспечения безопасности объектов, инфраструктуры Росфиннадзора и его территориальных органо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