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происшест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гивающих права и интере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е территориальных управ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казанных орган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я о которых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ю 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N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обеспечения безопасности и защиты сотру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членов их семей в связи с исполнением должно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, в том числе при выполнении служеб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ений вне места постоянн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или Управление 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бытия _______________________  Место собы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гласно пункту переч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бытия ______________________  Время событ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 дата уголовного дела)     (орган, возбудивший уголовное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           N ________ 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озреваемого)               (уведомления о привле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гласно п. п. 3.1 - 3.7 Концеп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була соб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 излагается фабула события, содержание проведенных мероприятий, при этом в обязательном порядк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физическим лицам: фамилия, имя, отчество, число, месяц и год рождения, место рождения, гражданство; в отношении госслужащих - подразделение, должность, с какого времени работает; другая информация -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ы с мест направляются в срок до окончания рабочего дня, следующего за соб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я направляются в Росфиннадзор на номер 740-17-05 круглосуточно или с 9.00 до 18.00 московского времени на номер 251-94-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 момент выявления события неизвестны все необходимые реквизиты, соответствующие позиции в спецсообщении не заполняются, но спецсообщение направляется в Росфиннадзор в сроки, указанные выше в Примечании 1. По мере установления необходимых сведений они направляются в Росфиннадзор дополнительными сообщениями незамедл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сле номера спецсообщения на бланк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ение к спецсообщению N ______ от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исполнению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соб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)                  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 __________ 200_ г.            Время (местное) __ ч __ м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Министерство финансов Российской Федерации~Федеральная служба финансово-бюджетного надзора</dc:creator>
  <dc:description/>
  <dc:language>en-US</dc:language>
  <cp:lastModifiedBy/>
  <dcterms:modified xsi:type="dcterms:W3CDTF">2011-10-30T16:33:00Z</dcterms:modified>
  <cp:revision>2</cp:revision>
  <dc:subject>Сообщение</dc:subject>
  <dc:title>Специальное сообщение в области обеспечения безопасности и защиты сотрудников или членов их семей в связи с исполнением должностных обязанностей, в том числе при выполнении служебных поручений вне места постоянной работ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