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 происшеств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трагивающих права и интерес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-бюджетн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ее территориальных управл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указанных органов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я о которых подлежи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ю руководите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-бюджетн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 N 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ьное сооб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бласти оказания помощи руководству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ее территориальных органов в защите сведений, составл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ую, служебную и коммерческую тайн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 или Управление Ц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события _______________________  Место событ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огласно пункту переч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бытия ______________________  Время событ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 дата уголовного дела)     (орган, возбудивший уголовное дел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           N ________ дат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озреваемого)               (уведомления о привлеч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 работ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огласно п. п. 3.1 - 3.7 Концеп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абула собы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атко излагается фабула события, содержание проведенных мероприятий, при этом в обязательном порядке указы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неправомерном доступе к информации ЭВМ, ее умышленном уничтожении и модификации, а также лицах их совершивших: способ доступа к информации, система защиты информации, сведения о лицах, причастных в неправомерном доступе, сведения о лицах, выявивших или предотвративших неправомерный доступ к ЭВМ, другая информация - при необходи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нарушении порядка учетов, хранения и обращения, также утрате документов, содержащих государственную служебную или коммерческую тайну: тип документов, сведения о лицах, нарушивших порядок учетов, хранения и обращения, а также утратившие документы, содержащие государственную служебную или коммерческую тай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озбужденных уголовных делах по данным фактам: дата возбуждения уголовного дела, движение уголовного дела; орган, расследующий уголовное дел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осужденных, амнистированных, оправданных, а также привлеченных к уголовной ответственности лицах по данным фактам: фамилия, имя, отчество, число, месяц и год рождения, место рождения, гражданство, в отношении госслужащих - подразделение, должность, с какого времени работа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лады с мест направляются в срок до окончания рабочего дня, следующего за событ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ения направляются в Росфиннадзор на номер 740-17-05 круглосуточно или с 9.00 до 18.00 московского времени на номер 251-94-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на момент выявления события неизвестны все необходимые реквизиты, соответствующие позиции в спецсообщении не заполняются, но спецсообщение направляется в Росфиннадзор в сроки, указанные выше в Примечании 1. По мере установления необходимых сведений они направляются в Росфиннадзор дополнительными сообщениями незамедл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после номера спецсообщения на бланке указы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ение к спецсообщению N ______ от 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ощник руководителя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 исполнению фун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соб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)                ________________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 __________ 200_ г.            Время (местное) __ ч __ мин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6</Words>
  <Characters>3255</Characters>
  <CharactersWithSpaces>27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3:00Z</dcterms:created>
  <dc:creator>Министерство финансов Российской Федерации~Федеральная служба финансово-бюджетного надзора</dc:creator>
  <dc:description/>
  <dc:language>en-US</dc:language>
  <cp:lastModifiedBy/>
  <dcterms:modified xsi:type="dcterms:W3CDTF">2011-10-30T16:33:00Z</dcterms:modified>
  <cp:revision>2</cp:revision>
  <dc:subject>Сообщение</dc:subject>
  <dc:title>Специальное сообщение в области оказания помощи руководству Федеральной службы финансово-бюджетного надзора и ее территориальных органов в защите сведений, составляющих государственную, служебную и коммерческую тайну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