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оисше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гивающих права и интере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е территориальных управ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казанных орган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которых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взаимодействия с правоохранительными и и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государственной власти и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или Управление 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ытия _______________________  Место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гласно пункт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ытия ______________________  Время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 дата уголовного дела)     (орган, возбудивший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N 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озреваемого)               (уведомления о прив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п. п. 3.1 - 3.7 Концеп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була со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 излагается фабула события, содержание проведенных мероприятий, при этом в обязательном поряд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правленных материалах: классификация материала, дата направления материала, орган, в который направлен материал; лицо, в отношении которого направлен материал (фамилия, имя, отчество, число, месяц и год рождения, место рождения); если материал в отношении госслужащих - подразделение, должность, с какого времени работ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лученных материалах: классификация материала, дата получения материала, орган, из которого получен материал; лицо, в отношении которого получен материал (фамилия, имя, отчество, число, месяц и год рождения, место рождения); если материал получен в отношении госслужащих - подразделение, должность, с какого времени работает, другая информация - при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ных совместных мероприятиях и их результатах: вид мероприятия, дата проведения мероприятия; орган, во взаимодействии с которым проводилось мероприятие; копия документа, свидетельствующая о результатах мероприятия; другая информация -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 с мест направляются в срок до окончания рабочего дня следующего за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направляются в Росфиннадзор на номер 740-17-05 круглосуточно или с 9.00 до 18.00 московского времени на номер 251-94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омент выявления события неизвестны все необходимые реквизиты, соответствующие позиции в спецсообщении не заполняются, но спецсообщение направляется в Росфиннадзор в сроки, указанные выше в Примечании 1. По мере установления необходимых сведений они направляются в Росфиннадзор дополнительными сообщениями незамедл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сле номера спецсообщения на блан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пецсообщению N __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исполнению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          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 __________ 200_ г.            Время (местное) __ ч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16:33:00Z</dcterms:modified>
  <cp:revision>2</cp:revision>
  <dc:subject>Сообщение</dc:subject>
  <dc:title>Специальное сообщение в области взаимодействия с правоохранительными и иными органами государственной власти и управле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