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происшест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гивающих права и интере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е территориальных управ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указанных орган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я о которых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ю 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N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борьбы с коррупцией и ограждения от проникнов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ступных эле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 или Управление 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обытия _______________________  Место собы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гласно пункту переч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бытия ______________________  Время собы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 дата уголовного дела)     (орган, возбудивший уголовное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           N ________ 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озреваемого)               (уведомления о привле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гласно п. п. 3.1 - 3.7 Концеп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була соб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 излагается фабула события, содержание проведенных мероприятий, при этом в обязательном порядк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озбужденных уголовных делах в отношении лиц, совершивших правонарушения: дата возбуждения уголовного дела, орган, расследующий уголовное дело, фамилия, имя, отчество, число, месяц и год рождения, место рождения; в отношении госслужащих - подразделение, должность, с какого времени работ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фактах подделки документов лицами, поступающими или принятыми на государственную гражданскую службу, участие этих лиц в коммерческой деятельности, попадающими под ограничения к поступлению на госслужбу, допустивших нарушение регламентов, инструкций: фамилия, имя, отчество, число, месяц и год рождения, место рождения; в отношении госслужащих - подразделение, должность, с какого времени работает, другая информация - при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беседах и лекциях и направленных в СМИ публикациях по вопросам обеспечения собственной безопасности: дополнительно направляются копии выступлений, лекций, публ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ы с мест направляются в срок до окончания рабочего дня, следующего за соб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я направляются в Росфиннадзор на номер 740-17-05 круглосуточно или с 9.00 до 18.00 московского времени на номер 251-94-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 момент выявления события неизвестны все необходимые реквизиты, соответствующие позиции в спецсообщении не заполняются, но спецсообщение направляется в Росфиннадзор в сроки, указанные выше в Примечании 1. По мере установления необходимых сведений они направляются в Росфиннадзор дополнительными сообщениями незамедл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сле номера спецсообщения на бланк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ение к спецсообщению N ______ от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исполнению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соб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)                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 __________ 200_ г.            Время (местное) __ ч __ м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0</Characters>
  <CharactersWithSpaces>2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финансов Российской Федерации~Федеральная служба финансово-бюджетного надзора</dc:creator>
  <dc:description/>
  <dc:language>en-US</dc:language>
  <cp:lastModifiedBy/>
  <dcterms:modified xsi:type="dcterms:W3CDTF">2011-10-30T16:32:00Z</dcterms:modified>
  <cp:revision>2</cp:revision>
  <dc:subject>Сообщение</dc:subject>
  <dc:title>Специальное сообщение в сфере борьбы с коррупцией и ограждения от проникновения преступных элементов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