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Ю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ня 2007 г. N 2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у Московской южной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ЕЦ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, время, суть и обстоятельства происшествия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ециальное звание, инициалы и фамилия участника происшеств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то проводит расследование или в какие правоохранительные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ано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ъективка на участника происшествия: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д рождения, с какого года в таможенных орган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руктурного    (подпись)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разделения)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6</Characters>
  <CharactersWithSpaces>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5:00Z</dcterms:created>
  <dc:creator>Московская южная таможня Центрального таможенного управления Федеральной таможенной службы</dc:creator>
  <dc:description/>
  <dc:language>en-US</dc:language>
  <cp:lastModifiedBy/>
  <dcterms:modified xsi:type="dcterms:W3CDTF">2011-10-30T16:35:00Z</dcterms:modified>
  <cp:revision>2</cp:revision>
  <dc:subject>Сообщение</dc:subject>
  <dc:title>Спецсообщение о чрезвычайных происшествиях в подразделении Московской южной тамож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