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 N 727, Минюста РФ N 3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Ф N 480, ФСО РФ N 570, ФСКН РФ N 42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Ф N 1739 от 22.09.200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прос/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факте незаконного оборота наркот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сихотропных и сильнодействующи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"ST-форм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очный N филиал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филиал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й   оборот    наркотических   средств,   психотропны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ьнодействующих веществ ("ST-форм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(расследу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ело оперативного учета, уголовное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ш адрес исх. N ____ от ____ г. было направлено "ST-сообше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ходе   проверки    (расследования)   получена   дополн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информация, содержание которой из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фициальная, оператив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агаемой "ST-форм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изложенным прошу Ва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нкретные вопросы, которые следует ставить перед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иции иностранных государ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"ST-форма" на 2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Фотография, 3 экземпля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Дактилоскопическая карта на 1 ли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51:00Z</dcterms:modified>
  <cp:revision>2</cp:revision>
  <dc:subject>Сообщение</dc:subject>
  <dc:title>Запрос/сообщение о факте незаконного оборота наркотических средств, психотропных и сильнодействующих веществ. Форма № 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