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N 727, Минюста РФ N 3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Ф N 480, ФСО РФ N 570, ФСКН РФ N 42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Ф N 1739 от 22.09.200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рос/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акте незаконного оборота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сихотропных и сильнодействующ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"ST-сообще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й  оборот   наркотических    средств,    психотроп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ьнодействующих веществ ("ST-сообщени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ело оперативного учета,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ложенным прошу Ва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"ST-сообщение" на 2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1:00Z</dcterms:modified>
  <cp:revision>2</cp:revision>
  <dc:subject>Сообщение</dc:subject>
  <dc:title>Запрос/сообщение о факте незаконного оборота наркотических средств, психотропных и сильнодействующих веществ («ST-сообщение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