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Р.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СТАВ И КВАЛИФИКАЦИЯ ПЕРСОНАЛА ЛАБОРАТОР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9"/>
        <w:gridCol w:w="1351"/>
        <w:gridCol w:w="1079"/>
        <w:gridCol w:w="811"/>
        <w:gridCol w:w="1484"/>
        <w:gridCol w:w="811"/>
        <w:gridCol w:w="944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>ние, спе-</w:t>
              <w:br/>
              <w:t xml:space="preserve">циаль-      </w:t>
              <w:br/>
              <w:t xml:space="preserve">ность,      </w:t>
              <w:br/>
              <w:t xml:space="preserve">ученая      </w:t>
              <w:br/>
              <w:t xml:space="preserve">степень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      </w:t>
              <w:br/>
              <w:t xml:space="preserve">работы </w:t>
              <w:br/>
              <w:t>в обла-</w:t>
              <w:br/>
              <w:t>сти ис-</w:t>
              <w:br/>
              <w:t>пытаний</w:t>
              <w:br/>
              <w:t>ПП и П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оди-</w:t>
              <w:br/>
              <w:t xml:space="preserve">мые    </w:t>
              <w:br/>
              <w:t xml:space="preserve">виды </w:t>
              <w:br/>
              <w:t>испы-</w:t>
              <w:br/>
              <w:t>та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прото-</w:t>
              <w:br/>
              <w:t xml:space="preserve">кола ат-    </w:t>
              <w:br/>
              <w:t xml:space="preserve">тестации, </w:t>
              <w:br/>
              <w:t xml:space="preserve">периодич- </w:t>
              <w:br/>
              <w:t xml:space="preserve">ность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>повы-</w:t>
              <w:br/>
              <w:t>шения</w:t>
              <w:br/>
              <w:t xml:space="preserve">ква- </w:t>
              <w:br/>
              <w:t>лифи-</w:t>
              <w:br/>
              <w:t>к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