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Требованиям к паспор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ккредитованной испытатель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лаборатории (центра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ДРОВЫЙ СОСТАВ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486"/>
        <w:gridCol w:w="1080"/>
        <w:gridCol w:w="1485"/>
        <w:gridCol w:w="945"/>
        <w:gridCol w:w="67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    </w:t>
              <w:br/>
              <w:t>отчество</w:t>
              <w:br/>
              <w:t xml:space="preserve">(полно- </w:t>
              <w:br/>
              <w:t xml:space="preserve">стью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-</w:t>
              <w:br/>
              <w:t xml:space="preserve">ние, уч. </w:t>
              <w:br/>
              <w:t xml:space="preserve">заведе- </w:t>
              <w:br/>
              <w:t>ние, спе-</w:t>
              <w:br/>
              <w:t xml:space="preserve">циаль- </w:t>
              <w:br/>
              <w:t xml:space="preserve">ность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выполня- </w:t>
              <w:br/>
              <w:t>емые функ-</w:t>
              <w:br/>
              <w:t xml:space="preserve">ции, про- </w:t>
              <w:br/>
              <w:t xml:space="preserve">водимые    </w:t>
              <w:br/>
              <w:t xml:space="preserve">испыт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    </w:t>
              <w:br/>
              <w:t xml:space="preserve">работы </w:t>
              <w:br/>
              <w:t xml:space="preserve">(об-    </w:t>
              <w:br/>
              <w:t xml:space="preserve">щий / </w:t>
              <w:br/>
              <w:t>по спе-</w:t>
              <w:br/>
              <w:t xml:space="preserve">циаль- </w:t>
              <w:br/>
              <w:t xml:space="preserve">ности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- </w:t>
              <w:br/>
              <w:t>ная подго-</w:t>
              <w:br/>
              <w:t>товка, по-</w:t>
              <w:br/>
              <w:t xml:space="preserve">вышение    </w:t>
              <w:br/>
              <w:t xml:space="preserve">квалифи- </w:t>
              <w:br/>
              <w:t xml:space="preserve">кации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</w:t>
              <w:br/>
              <w:t>об ат-</w:t>
              <w:br/>
              <w:t>теста-</w:t>
              <w:br/>
              <w:t xml:space="preserve">ции    </w:t>
              <w:br/>
              <w:t xml:space="preserve">(ре- </w:t>
              <w:br/>
              <w:t xml:space="preserve">гист- </w:t>
              <w:br/>
              <w:t xml:space="preserve">рация </w:t>
              <w:br/>
              <w:t xml:space="preserve">экс- </w:t>
              <w:br/>
              <w:t xml:space="preserve">пер- </w:t>
              <w:br/>
              <w:t xml:space="preserve">тов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1</Characters>
  <CharactersWithSpaces>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