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ОНЕНТНЫЙ СОСТАВ НЕФТЯНОГО Г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ГАЗИРОВАННОЙ И ПЛАСТОВОЙ НЕФ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                        </w:t>
      </w:r>
      <w:r>
        <w:rPr>
          <w:sz w:val="16"/>
          <w:szCs w:val="16"/>
        </w:rPr>
        <w:t>Плас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├───────────────────────┬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</w:t>
      </w:r>
      <w:r>
        <w:rPr>
          <w:sz w:val="16"/>
          <w:szCs w:val="16"/>
        </w:rPr>
        <w:t>при однократном     │ при дифференциальном  │    пластовая неф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</w:t>
      </w:r>
      <w:r>
        <w:rPr>
          <w:sz w:val="16"/>
          <w:szCs w:val="16"/>
        </w:rPr>
        <w:t>разгазировании     │    разгазировании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</w:t>
      </w:r>
      <w:r>
        <w:rPr>
          <w:sz w:val="16"/>
          <w:szCs w:val="16"/>
        </w:rPr>
        <w:t>пластовой нефти в    │   пластовой нефти в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</w:t>
      </w:r>
      <w:r>
        <w:rPr>
          <w:sz w:val="16"/>
          <w:szCs w:val="16"/>
        </w:rPr>
        <w:t>стандартных условиях  │   рабочих условиях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├───────────┬───────────┼───────────┬───────────┼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выделив-   │   нефть   │выделив-   │   нефть   │однократное│диффер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шийся газ  │           │шийся газ  │           │разгазиро- │циаль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│           │           │           │</w:t>
      </w:r>
      <w:r>
        <w:rPr>
          <w:sz w:val="16"/>
          <w:szCs w:val="16"/>
        </w:rPr>
        <w:t>вание      │разгаз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│           │           │           │           │</w:t>
      </w:r>
      <w:r>
        <w:rPr>
          <w:sz w:val="16"/>
          <w:szCs w:val="16"/>
        </w:rPr>
        <w:t>р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├─────┬─────┼─────┬─────┼─────┬─────┼─────┬─────┼─────┬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%    │%    │%    │%    │%    │%    │%    │%    │%    │%    │%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масс.│моль.│масс.│моль.│масс.│моль.│масс.│моль.│масс.│моль.│масс.│моль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2  │  3  │  4  │  5  │  6  │  7  │  8  │  9  │ 10  │ 11  │ 12  │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роводород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глекислый газ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зот + редкие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гелий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тан 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тан  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пан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обутан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.бутан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опентан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.пентан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ексаны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ептаны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компо-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нты  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(C8 +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шие)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лекулярная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са  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лекулярная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са остатка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тность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газа, кг /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б. м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газа отно-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тельная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о воздуху),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ли ед.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нефти, кг /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б. м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┴─────┴─────┴─────┴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5</Characters>
  <CharactersWithSpaces>3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9:40:00Z</dcterms:modified>
  <cp:revision>2</cp:revision>
  <dc:subject>Состав</dc:subject>
  <dc:title>Компонентный состав нефтяного газа, разгазированной и пластовой неф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