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01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серт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изнес-трене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итерии отбора специалис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остав сертификационной коми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Эксперт отбирается из числа руководителей/сотрудник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й, основной сферой деятельности которых является предоставление тренинговых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рпоративных тренинговых цент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ритерии для отбора тренинговых компа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ок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довой оборот за последние 3 г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штатной команды тренеров и внутренней системы подготовки/сертификации трене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в продуктовом портфеле программы обучения трене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зывы клиентов о программе обучения трене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ловая репутация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ритерии для отбора корпоративных тренинговых центр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личество обучаемых в г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штатной команды тренеров и внутренней системы подготовки/сертификации трене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портфеля корпоративных тренинговых програ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</Words>
  <Characters>961</Characters>
  <CharactersWithSpaces>8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1:00Z</dcterms:created>
  <dc:creator>---</dc:creator>
  <dc:description/>
  <dc:language>en-US</dc:language>
  <cp:lastModifiedBy/>
  <dcterms:modified xsi:type="dcterms:W3CDTF">2011-10-30T20:41:00Z</dcterms:modified>
  <cp:revision>2</cp:revision>
  <dc:subject>Состав</dc:subject>
  <dc:title>Критерии отбора специалистов в состав сертификационной комиссии (приложение к положению о сертификации бизнес-тренер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