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Главный инжен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аименование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" _____________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ЖИДАЕМЫЕ ОГРАНИЧЕНИЯ МОЩНОСТИ (ДЛЯ ТЭС МОЩНО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50 МВт И БОЛЕЕ, ВХОДЯЩИХ В СОСТАВ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┬─────┬─────┬─────┬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│Код  │Код  │Номер│Код  │Код  │   Значение показателя (МВт) по месяц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груп-│вида │энер-│стро-│при-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ы   │про- │го-  │ки   │чины ├─┬──┬───┬──┬─┬──┬───┬────┬──┬─┬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обо- │ект- │блока│     │огра-│I│II│III│IV│V│VI│VII│VIII│IX│X│XI│XII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рудо-│ного │     │     │ниче-│ │  │   │  │ │  │   │    │  │ │  │   │н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ания│топ- │     │     │ния  │ │  │   │  │ │  │   │    │  │ │  │   │до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лива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─┼─────┼─────┼─────┼─┼──┼───┼──┼─┼──┼───┼────┼──┼─┼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-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ная  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аниче-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мощ-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сти   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-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 по при-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нам     │     │     │     │     │     │ │  │   │  │ │  │   │    │  │ │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┴─────┴─────┴─────┴─────┴─┴──┴───┴──┴─┴──┴───┴────┴──┴─┴──┴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инженер ТЭС 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е приводятся по отдельным подгруппам оборудования, отдельным энергоблокам (с разбивкой ограничений мощности по причинам) и в целом по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РАО «ЕЭС России»</dc:creator>
  <dc:description/>
  <dc:language>en-US</dc:language>
  <cp:lastModifiedBy/>
  <dcterms:modified xsi:type="dcterms:W3CDTF">2011-10-30T10:29:00Z</dcterms:modified>
  <cp:revision>2</cp:revision>
  <dc:subject>Состав</dc:subject>
  <dc:title>Ожидаемые ограничения мощности (для ТЭС мощностью 50 МВт и более, входящих в состав АО-энер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