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родный и классный состав крупного рогатого ско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┬────────────────────────────────────┬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ы животных  │  N   │Всего  │     В том числе распределение      │Исследовано на │    Записа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троки│пробо- ├───────────────┬────────────────────┤ достоверность │   в ГКПЖ, го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нитиро-│по породности, │  по классам, гол.  │проис-ия, гол.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вано,  │     гол.      │      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гол.   ├───────┬───────┼───────┬─────┬──────┼──────┬────────┼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│</w:t>
      </w:r>
      <w:r>
        <w:rPr/>
        <w:t>ч/п и  │3 поко-│элита- │элита│  1   │всего │ в т.ч. │всего │в т.ч.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│</w:t>
      </w:r>
      <w:r>
        <w:rPr/>
        <w:t>4 поко-│ления  │рекорд │     │класс │      │   за   │      │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│</w:t>
      </w:r>
      <w:r>
        <w:rPr/>
        <w:t>ления  │       │       │     │      │      │отчетный│      │  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│       │       │       │       │     │      │      │ </w:t>
      </w:r>
      <w:r>
        <w:rPr/>
        <w:t>период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         │  Б   │   1   │   2   │   3   │   4   │  5  │  6   │  7   │   8    │  9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──┴───────┴───────┴───────┴─────┴──────┴──────┴────────┴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┬───────┬───────┬───────┬─────┬──────┬──────┬──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КРС               1│       │       │       │       │     │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┴───────┴───────┴───────┴─────┴──────┴──────┴────────┴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┬───────┬───────┬───────┬─────┬──────┬──────┬──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ыки-производители      2│       │       │       │       │     │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монт. бычки           3│       │       │       │       │     │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 - 12 мес.             │       │       │       │       │     │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ровы                  4│       │       │       │       │     │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ели                  5│       │       │       │       │     │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лки 10 - 12 мес.      6│       │       │       │       │     │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лки 12 - 18 мес.      7│       │       │       │       │     │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───┼───────┼───────┼───────┼─────┼──────┼─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лки старше            8│       │       │       │       │     │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8 мес.                  │       │       │       │       │     │      │ 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┴───────┴───────┴───────┴─────┴──────┴──────┴────────┴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4</Characters>
  <CharactersWithSpaces>3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8:00Z</dcterms:modified>
  <cp:revision>2</cp:revision>
  <dc:subject>Состав</dc:subject>
  <dc:title>Породный и классный состав крупного рогатого скота (приложение к бонитировочной ведомости о результатах племенной работы с крупным рогатым скотом молочного и молочно-мясного направлений продуктив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