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СОСТАВ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ПИТАЛЬНЫЙ РЕМОНТ ЖИЛ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двухстадийном проектиров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на капитальный ремонт жилых зданий, разрабатываемый при двухстадийном проектировании, должен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щую пояснительную записку согласно п. 3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чертежи: ситуационный план, схема генерального плана с указанием существующих, ремонтируемых и проектируемых зданий, ведомости объемов благоустройства и озеленения, схема принципиальных решений по внешним инженерным с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рхитектурно-строительные решения, содержащие краткое описание, а также описание мероприятий по защите конструкций, перечень применяемых типовых и повторных проектов, конструкций и узлов, решений по гражданской обороне (оформляются в установленном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чертежи: планы, разрезы и фасады зданий со схематическим изображением несущих и ограждающих конструкций, рабочие чертежи на нетиповые конструкции, узлы,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женерные разделы (водопровод, канализация, отопление, электроснабжение и т.п.), содержащие краткое описание источников снабжения и принятых решений, перечень типовых и повторно применяемых проектов, конструкций,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чертежи: планы, разрезы со схематическим изображением по инженерному оборудованию (водопровод, канализация и другие виды) здания, план коммуникаций на геоматериалах в М 1:500, рабочие чертежи на нетиповые узлы, детали, профил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ект организации капитального ремонта здания, разрабатываемый в составе и объеме, предусмотренном ВСН 4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здел "Техническая эксплуатация зданий", содержащий основные положения по техническому обслуживанию здания, сведения об отключающих устройствах, узлах, требующих наибольшего внимания пр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метную документацию, которая разрабатывается в составе и объеме, предусмотренном разделом 4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АЯ ДОКУМЕН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рабочей документации на капитальный ремонт зданий должны в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чертежи, разрабатываемые в соответствии с требованиями СПД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и объемов строительных 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ости и сводные ведомости потребности в строительных материалах и издел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фикации на оборудование, составленные по форме, установленной СПДС, опросные листы и габаритные чер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рабочей документации на капитальный ремонт зданий может уточняться заказчиком-застройщиком (инвестором) и проектной организацией, строительной фирмой в договоре (контракте)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1:00Z</dcterms:modified>
  <cp:revision>2</cp:revision>
  <dc:subject>Состав</dc:subject>
  <dc:title>Примерный состав проектно-сметной документации на капитальный ремонт жилого здания (при двухстадийном проектиров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