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Госстроя РФ от 17.12.1999 N 79, в которой приведена данная форма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ставе, порядке разработки,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проектно-смет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апитальный ремонт жилых зда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13-1.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СОСТАВ ТЕХНИЧЕСКОГО ЗАКЛЮЧЕНИЯ ПО РЕЗУЛЬТА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ЕДОВАНИЯ ЖИЛОГО ЗД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ое заключение, составляемое по результатам технического обследования здания, должно содержать следующи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дание на техническое обследование, подписанное ответственным представителем заказчика-застройщика (инвестора) и скрепленное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щую пояснительную записку, содержащу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 здания и площадки размещения ремонтируемого 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материалов архив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рическую справку (при необходим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обное описание конструкций и технического состояния элементов здания со схемами и проверочными расчетами (основания, фундаменты, стены, колонны, перекрытия, лестницы, балконы, фасады, системы инженерного оборудования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обное описание имеющихся деформаций и пов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ологические и гидрогеологические условия площа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у выполнения норм и правил технической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у существующих планировочных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хитектурные и общестроительные обмеры (при необходим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техническом состоянии внешнего благо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ы и предложения о целесообразности капитального ремонта, его вида и примерных объема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новные чертеж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туационный план (М 1:5000, 1:2000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участка на топографической съемке (М 1:500, 1:1000) с указанным заданием мест выработки (скважины, шурфы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но-геологические разре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ы этажей с указанием конструкций, деформаций, повреждений, мест вскрытий, зондировок, обследований неразрушающими метод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ы для разработки раздела "Охрана окружающей среды" (при необходим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сады и разрезы (при необходим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тали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приложения включ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тофиксация з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этажные пл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очные расчеты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лабораторных исследований и полевых испыт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став технического заключения допускается уточнять в зависимости от особенностей объекта, вида ремонтных работ и условий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2</Characters>
  <CharactersWithSpaces>1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2:51:00Z</dcterms:modified>
  <cp:revision>2</cp:revision>
  <dc:subject>Состав</dc:subject>
  <dc:title>Примерный состав технического заключения по результатам обследования жилого здания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