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медпром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1996 г. N 3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9.2009 N 697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АПТЕЧКИ ПЕРВОЙ ПОМОЩИ (АВТОМОБИЛЬНО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2294"/>
        <w:gridCol w:w="2296"/>
        <w:gridCol w:w="148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ложени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й   </w:t>
              <w:br/>
              <w:t xml:space="preserve">документ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 </w:t>
              <w:br/>
              <w:t xml:space="preserve">выпуска     </w:t>
              <w:br/>
              <w:t xml:space="preserve">(размеры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ук,  </w:t>
              <w:br/>
              <w:t xml:space="preserve">упаковок)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для временной остановки наружного кровотечения и перевязки</w:t>
              <w:br/>
              <w:t xml:space="preserve">ран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гут                   </w:t>
              <w:br/>
              <w:t xml:space="preserve">кровоостанавливающий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Р ИСО      </w:t>
              <w:br/>
              <w:t xml:space="preserve">10993-99 &lt;1&gt;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шт.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нт марлевый          </w:t>
              <w:br/>
              <w:t xml:space="preserve">медицинский            </w:t>
              <w:br/>
              <w:t xml:space="preserve">нестерильный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 1172-93 &lt;2&gt;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м x 5 с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шт.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нт марлевый          </w:t>
              <w:br/>
              <w:t xml:space="preserve">медицинский            </w:t>
              <w:br/>
              <w:t xml:space="preserve">нестерильный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Т 1172-93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м x 10 с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шт.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нт марлевый          </w:t>
              <w:br/>
              <w:t xml:space="preserve">медицинский            </w:t>
              <w:br/>
              <w:t xml:space="preserve">нестерильный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Т 1172-93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м x 14 с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шт.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нт марлевый          </w:t>
              <w:br/>
              <w:t xml:space="preserve">медицинский стерильный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1172-93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м x 7 с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шт.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нт марлевый          </w:t>
              <w:br/>
              <w:t xml:space="preserve">медицинский стерильный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Т 1172-93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м x 10 с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шт.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нт марлевый          </w:t>
              <w:br/>
              <w:t xml:space="preserve">медицинский стерильный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Т 1172-93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м x 14 с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шт.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кет перевязочный     </w:t>
              <w:br/>
              <w:t xml:space="preserve">стерильный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СТ 1179-93 &lt;3&gt;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шт.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9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фетки марлевые      </w:t>
              <w:br/>
              <w:t xml:space="preserve">медицинские стерильные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Т 16427-93   </w:t>
              <w:br/>
              <w:t xml:space="preserve">&lt;4&gt;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менее 16 x 14</w:t>
              <w:br/>
              <w:t xml:space="preserve">см N 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уп.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йкопластырь          </w:t>
              <w:br/>
              <w:t xml:space="preserve">бактерицидный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Т Р ИСО      </w:t>
              <w:br/>
              <w:t xml:space="preserve">10993-99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менее 4 см x </w:t>
              <w:br/>
              <w:t xml:space="preserve">10 с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шт.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йкопластырь          </w:t>
              <w:br/>
              <w:t xml:space="preserve">бактерицидный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Т Р ИСО      </w:t>
              <w:br/>
              <w:t xml:space="preserve">10993-99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менее 1,9 см </w:t>
              <w:br/>
              <w:t xml:space="preserve">x 7,2 с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шт.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йкопластырь рулонный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Т Р ИСО      </w:t>
              <w:br/>
              <w:t xml:space="preserve">10993-99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менее 1 см x </w:t>
              <w:br/>
              <w:t xml:space="preserve">250 см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шт.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для сердечно-легочной реанимации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для         </w:t>
              <w:br/>
              <w:t xml:space="preserve">проведения             </w:t>
              <w:br/>
              <w:t xml:space="preserve">искусственного дыхания </w:t>
              <w:br/>
              <w:t xml:space="preserve">"Рот - Устройство -    </w:t>
              <w:br/>
              <w:t xml:space="preserve">Рот"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Р ИСО      </w:t>
              <w:br/>
              <w:t xml:space="preserve">10993-99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шт.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редства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жницы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Р 51268-99 </w:t>
              <w:br/>
              <w:t xml:space="preserve">&lt;5&gt;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шт.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чатки медицинские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Р ИСО      </w:t>
              <w:br/>
              <w:t xml:space="preserve">10993-99        </w:t>
              <w:br/>
              <w:t xml:space="preserve">ГОСТ Р 52238-   </w:t>
              <w:br/>
              <w:t xml:space="preserve">2004 &lt;6&gt;        </w:t>
              <w:br/>
              <w:t xml:space="preserve">ГОСТ Р 52239-   </w:t>
              <w:br/>
              <w:t xml:space="preserve">2004 &lt;7&gt;        </w:t>
              <w:br/>
              <w:t xml:space="preserve">ГОСТ 3-88 &lt;8&gt;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не менее </w:t>
              <w:br/>
              <w:t xml:space="preserve">М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пара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по        </w:t>
              <w:br/>
              <w:t xml:space="preserve">применению аптечки     </w:t>
              <w:br/>
              <w:t xml:space="preserve">первой помощи          </w:t>
              <w:br/>
              <w:t xml:space="preserve">(автомобильной)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шт.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тляр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шт.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ГОСТ Р ИСО 10993-99 "Изделия медицинские. Оценка биологического действия медицинских изделий". Принят и введен в действие Постановлением Госстандарта России от 29 декабря 1999 г. N 862-ст. Издательство стандартов, 199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ГОСТ 1172-93 "Бинты марлевые медицинские. Общие технические условия". Принят Межгосударственным советом по стандартизации, метрологии и сертификации 21 октября 1993 года. Постановлением комитета Российской Федерации по стандартизации, метрологии и сертификации от 02.06.1994 N 160 межгосударственный стандарт ГОСТ 1172-93 введен в действие непосредственно в качестве государственного стандарта Российской Федерации с 01.01.1995. Издательство стандартов, 199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ГОСТ 1179-93 "Пакеты перевязочные медицинские. Технические условия". Принят Межгосударственным советом по стандартизации, метрологии и сертификации 21 октября 1993 года. Постановлением комитета Российской Федерации по стандартизации, метрологии и сертификации от 02.06.1994 N 160 межгосударственный стандарт ГОСТ 1179-93 введен в действие непосредственно в качестве государственного стандарта Российской Федерации с 01.01.1995. Издательство стандартов, 199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ГОСТ 16427-93 "Салфетки и отрезы марлевые медицинские. Технические условия". Принят Межгосударственным советом по стандартизации, метрологии и сертификации 21 октября 1993 года. Постановлением комитета Российской Федерации по стандартизации, метрологии и сертификации от 02.06.1994 N 160 межгосударственный стандарт ГОСТ 16427-93 введен в действие непосредственно в качестве государственного стандарта Российской Федерации с 01.01.1995. Издательство стандартов, 199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ГОСТ Р 51268-99 "Ножницы. Общие технические условия". Принят и введен в действие Постановлением Госстандарта России от 20 апреля 1999 г. N 131. Издательство стандартов, 199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ГОСТ Р 52238-2004 (ИСО 10282:2002) "Перчатки хирургические из каучукового латекса стерильные одноразовые". Утвержден и введен в действие Постановлением Госстандарта России от 9 марта 2004 г. N 103-ст. Издательство стандартов, 200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ГОСТ Р 52239-2004 (ИСО 11193-1:2002) "Перчатки медицинские диагностические одноразовые". Утвержден и введен в действие Постановлением Госстандарта России от 9 марта 2004 г. N 104-ст. Издательство стандартов, 200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ГОСТ 3-88 "Перчатки хирургические резиновые". Утвержден и введен в действие Постановлением Государственного комитета СССР по стандартам от 19 июля 1988 года. Издательство стандартов, 198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редства, входящие в состав аптечки первой помощи (автомобильной), не подлежат зам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истечении сроков годности средств, входящих в состав аптечки первой помощи (автомобильной), или в случае их использования аптечку необходимо пополни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5148</Characters>
  <CharactersWithSpaces>4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16:28:00Z</dcterms:modified>
  <cp:revision>2</cp:revision>
  <dc:subject>Состав</dc:subject>
  <dc:title>Состав аптечки первой помощи (автомобильно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