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9 N 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бщенные сведения по сбросу загрязняющих веществ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3644"/>
        <w:gridCol w:w="175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одного объекта</w:t>
              <w:br/>
              <w:t xml:space="preserve">рыбохозяйственного значения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объекта    </w:t>
              <w:br/>
              <w:t xml:space="preserve">рыбохозяйственного    </w:t>
              <w:br/>
              <w:t xml:space="preserve">значения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качества  </w:t>
              <w:br/>
              <w:t xml:space="preserve">воды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49"/>
        <w:gridCol w:w="1621"/>
        <w:gridCol w:w="1620"/>
        <w:gridCol w:w="1215"/>
        <w:gridCol w:w="1619"/>
        <w:gridCol w:w="1620"/>
      </w:tblGrid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дено сточных вод, млн. куб. м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за год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 </w:t>
              <w:br/>
              <w:t xml:space="preserve">чистых     </w:t>
              <w:br/>
              <w:t xml:space="preserve">(без очи-  </w:t>
              <w:br/>
              <w:t xml:space="preserve">стки)   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 очищенных      </w:t>
              <w:br/>
              <w:t xml:space="preserve">на сооружениях очистки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очи-</w:t>
              <w:br/>
              <w:t xml:space="preserve">стки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точ-</w:t>
              <w:br/>
              <w:t xml:space="preserve">но очищен- </w:t>
              <w:br/>
              <w:t xml:space="preserve">ных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ологи-</w:t>
              <w:br/>
              <w:t xml:space="preserve">ческой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ко-хи- </w:t>
              <w:br/>
              <w:t xml:space="preserve">мическо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ханиче-  </w:t>
              <w:br/>
              <w:t xml:space="preserve">ской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1755"/>
        <w:gridCol w:w="1484"/>
        <w:gridCol w:w="676"/>
        <w:gridCol w:w="674"/>
        <w:gridCol w:w="675"/>
        <w:gridCol w:w="541"/>
        <w:gridCol w:w="674"/>
        <w:gridCol w:w="675"/>
      </w:tblGrid>
      <w:tr>
        <w:trPr>
          <w:trHeight w:val="360" w:hRule="atLeast"/>
          <w:cantSplit w:val="true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загрязняющих веществ в сточных водах, сбрасываемых в водные  </w:t>
              <w:br/>
              <w:t xml:space="preserve">объекты &lt;**&gt;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К </w:t>
              <w:br/>
              <w:t>полн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родук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вешенные </w:t>
              <w:br/>
              <w:t xml:space="preserve">веществ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й   </w:t>
              <w:br/>
              <w:t xml:space="preserve">остаток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водного объекта добычи (вылова) водных биоресурсов указывается из формы статистического наблюдения о сведениях об улове рыбы, добыче других водных биоресурсов и производстве ры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казатели в графах 12 - 15, а также сульфаты и хлориды приводятся в тоннах, другие показатели: фенолы, ванадий, висмут, кадмий, ртуть, серебро, мышьяк, марганец, никель, свинец, формальдегид, цианиды и т.д. (в графах 16 - 21 и далее) в килограм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4</Characters>
  <CharactersWithSpaces>12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Федеральным агентством водных ресурсов для внесения в государственный рыбохозяйственный реестр. Обобщенные сведения по сбросу загрязняющих вещест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