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9 N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ОЙ ИНФОРМАЦИИ, ПРЕДОСТАВЛЯЕМОЙ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Й СЛУЖБОЙ ДЛЯ ВНЕСЕНИЯ В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ХОЗЯЙСТВЕННЫЙ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юридическом лиц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215"/>
        <w:gridCol w:w="1486"/>
        <w:gridCol w:w="2025"/>
        <w:gridCol w:w="1755"/>
        <w:gridCol w:w="1215"/>
        <w:gridCol w:w="107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ния</w:t>
              <w:br/>
              <w:t xml:space="preserve">ОГРН в </w:t>
              <w:br/>
              <w:t xml:space="preserve">ЕГРЮЛ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 на-</w:t>
              <w:br/>
              <w:t>именование</w:t>
              <w:br/>
              <w:t xml:space="preserve">юридичес- </w:t>
              <w:br/>
              <w:t xml:space="preserve">кого лиц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- </w:t>
              <w:br/>
              <w:t xml:space="preserve">но-правовая   </w:t>
              <w:br/>
              <w:t xml:space="preserve">форма юриди-  </w:t>
              <w:br/>
              <w:t xml:space="preserve">ческого лиц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</w:t>
              <w:br/>
              <w:t xml:space="preserve">нахождения) </w:t>
              <w:br/>
              <w:t>юридического</w:t>
              <w:br/>
              <w:t xml:space="preserve">лиц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юри-</w:t>
              <w:br/>
              <w:t>дическо-</w:t>
              <w:br/>
              <w:t xml:space="preserve">го лица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   </w:t>
              <w:br/>
              <w:t xml:space="preserve">юриди- </w:t>
              <w:br/>
              <w:t>ческого</w:t>
              <w:br/>
              <w:t xml:space="preserve">лиц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754"/>
        <w:gridCol w:w="811"/>
        <w:gridCol w:w="1754"/>
        <w:gridCol w:w="1756"/>
        <w:gridCol w:w="1754"/>
        <w:gridCol w:w="2160"/>
      </w:tblGrid>
      <w:tr>
        <w:trPr>
          <w:trHeight w:val="9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и адрес органа,</w:t>
              <w:br/>
              <w:t>осуществившего</w:t>
              <w:br/>
              <w:t>государственную</w:t>
              <w:br/>
              <w:t xml:space="preserve">регистрацию  </w:t>
              <w:br/>
              <w:t xml:space="preserve">юридического </w:t>
              <w:br/>
              <w:t xml:space="preserve">лица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остановки </w:t>
              <w:br/>
              <w:t>юридического</w:t>
              <w:br/>
              <w:t>лица на учет</w:t>
              <w:br/>
              <w:t xml:space="preserve">в налоговом </w:t>
              <w:br/>
              <w:t xml:space="preserve">органе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</w:t>
              <w:br/>
              <w:t xml:space="preserve">по  </w:t>
              <w:br/>
              <w:t>ОКВЭД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екращения </w:t>
              <w:br/>
              <w:t>юридического</w:t>
              <w:br/>
              <w:t xml:space="preserve">лиц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</w:t>
              <w:br/>
              <w:t xml:space="preserve">прекращения </w:t>
              <w:br/>
              <w:t>юридического</w:t>
              <w:br/>
              <w:t xml:space="preserve">лиц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  </w:t>
              <w:br/>
              <w:t>юридического</w:t>
              <w:br/>
              <w:t xml:space="preserve">лиц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>свидетельства о</w:t>
              <w:br/>
              <w:t>государственной</w:t>
              <w:br/>
              <w:t xml:space="preserve">регистрации  </w:t>
              <w:br/>
              <w:t xml:space="preserve">юридического  </w:t>
              <w:br/>
              <w:t xml:space="preserve">лиц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2</Characters>
  <CharactersWithSpaces>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ое агентство по рыболовству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ированной информации, предоставляемой Федеральной налоговой службой для внесения в государственный рыбохозяйственный реестр. Информация о юридическом лице (образец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