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1.2009 N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ОЙ ИНФОРМАЦИИ, ПРЕДОСТАВЛЯЕМОЙ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СЛУЖБОЙ ДЛЯ ВНЕСЕНИЯ В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ХОЗЯЙСТВЕННЫ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б индивидуальном предпринимател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216"/>
        <w:gridCol w:w="1349"/>
        <w:gridCol w:w="1621"/>
        <w:gridCol w:w="1619"/>
        <w:gridCol w:w="270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И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несения</w:t>
              <w:br/>
              <w:t>ОГРНИП в</w:t>
              <w:br/>
              <w:t xml:space="preserve">ЕГРИП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инди-  </w:t>
              <w:br/>
              <w:t>видуального</w:t>
              <w:br/>
              <w:t xml:space="preserve">предприни- </w:t>
              <w:br/>
              <w:t xml:space="preserve">мател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инди-  </w:t>
              <w:br/>
              <w:t>видуального</w:t>
              <w:br/>
              <w:t xml:space="preserve">предприни- </w:t>
              <w:br/>
              <w:t xml:space="preserve">мателя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адрес органа,   </w:t>
              <w:br/>
              <w:t xml:space="preserve">осуществившего  </w:t>
              <w:br/>
              <w:t xml:space="preserve">государственную  </w:t>
              <w:br/>
              <w:t xml:space="preserve">регистрацию    </w:t>
              <w:br/>
              <w:t xml:space="preserve">индивидуального  </w:t>
              <w:br/>
              <w:t xml:space="preserve">предприним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2294"/>
        <w:gridCol w:w="2160"/>
        <w:gridCol w:w="2566"/>
      </w:tblGrid>
      <w:tr>
        <w:trPr>
          <w:trHeight w:val="10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ановки</w:t>
              <w:br/>
              <w:t>индивидуального</w:t>
              <w:br/>
              <w:t>предпринимателя</w:t>
              <w:br/>
              <w:t xml:space="preserve">на учет в   </w:t>
              <w:br/>
              <w:t xml:space="preserve">налоговом   </w:t>
              <w:br/>
              <w:t xml:space="preserve">органе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</w:t>
              <w:br/>
              <w:t xml:space="preserve">по  </w:t>
              <w:br/>
              <w:t>ОКВЭД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екращения</w:t>
              <w:br/>
              <w:t>физическим лицом</w:t>
              <w:br/>
              <w:t xml:space="preserve">деятельности в </w:t>
              <w:br/>
              <w:t xml:space="preserve">качестве    </w:t>
              <w:br/>
              <w:t>индивидуального</w:t>
              <w:br/>
              <w:t>предприним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 </w:t>
              <w:br/>
              <w:t xml:space="preserve">прекращения  </w:t>
              <w:br/>
              <w:t xml:space="preserve">физическим   </w:t>
              <w:br/>
              <w:t xml:space="preserve">лицом     </w:t>
              <w:br/>
              <w:t xml:space="preserve">деятельности в </w:t>
              <w:br/>
              <w:t xml:space="preserve">качестве    </w:t>
              <w:br/>
              <w:t>индивидуального</w:t>
              <w:br/>
              <w:t>предпринимателя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  <w:br/>
              <w:t xml:space="preserve">свидетельства о  </w:t>
              <w:br/>
              <w:t xml:space="preserve">государственной  </w:t>
              <w:br/>
              <w:t xml:space="preserve">регистрации    </w:t>
              <w:br/>
              <w:t>физического лица в</w:t>
              <w:br/>
              <w:t xml:space="preserve">качестве     </w:t>
              <w:br/>
              <w:t xml:space="preserve">индивидуального  </w:t>
              <w:br/>
              <w:t xml:space="preserve">предприним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3</Characters>
  <CharactersWithSpaces>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Федеральной налоговой службой для внесения в государственный рыбохозяйственный реестр. Информация об индивидуальном предпринимателе (образец 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